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Развивающие педагогические технологии используемые в воспитательно-образовательной работе с детьми МДОУ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810385</wp:posOffset>
                </wp:positionV>
                <wp:extent cx="5379720" cy="516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Педагогические технологи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Раздел программ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груп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«Технология интенсивного развития интеллектуальных способностей «Сказочные лабиринты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бразовательной и  совместной.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«Логические блоки Дьениш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бразовательной и  совместной.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 xml:space="preserve">«Счетные палочк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Х. Кюизенер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бразовательной и  совместной.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«Технология ТРИЗ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бразовательной и  совмес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ите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943634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43634"/>
                                      <w:sz w:val="28"/>
                                      <w:szCs w:val="28"/>
                                    </w:rPr>
                                    <w:t>«Игры по методике Б.П. Никити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вместной. деятельности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ш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ите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07pt;mso-wrap-distance-left:0pt;mso-wrap-distance-right:9pt;mso-wrap-distance-top:0pt;mso-wrap-distance-bottom:0pt;margin-top:142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Педагогические технологи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Раздел программ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груп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«Технология интенсивного развития интеллектуальных способностей «Сказочные лабиринты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разовательной и  совместной.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«Логические блоки Дьениш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разовательной и  совместной.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 xml:space="preserve">«Счетные палочк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Х. Кюизенер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разовательной и  совместной.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«Технология ТРИЗ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разовательной и  совместной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4363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43634"/>
                                <w:sz w:val="28"/>
                                <w:szCs w:val="28"/>
                              </w:rPr>
                              <w:t>«Игры по методике Б.П. Никити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овместной. деятельности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ш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ите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>«Детский сад № 13 «Янтарь»</w:t>
      </w:r>
    </w:p>
    <w:p>
      <w:pPr>
        <w:pStyle w:val="Normal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9:00Z</dcterms:created>
  <dc:creator>***</dc:creator>
  <dc:description/>
  <cp:keywords/>
  <dc:language>en-US</dc:language>
  <cp:lastModifiedBy>User</cp:lastModifiedBy>
  <cp:lastPrinted>2010-06-09T11:11:00Z</cp:lastPrinted>
  <dcterms:modified xsi:type="dcterms:W3CDTF">2013-09-19T07:24:00Z</dcterms:modified>
  <cp:revision>4</cp:revision>
  <dc:subject/>
  <dc:title/>
</cp:coreProperties>
</file>